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VIPS COORDINATORS’ TRAINING SESS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ducation Services Center, Board Ro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nday, May 7, 2012</w:t>
      </w:r>
    </w:p>
    <w:p>
      <w:pPr>
        <w:pStyle w:val="Normal"/>
        <w:jc w:val="center"/>
        <w:rPr/>
      </w:pPr>
      <w:r>
        <w:rPr>
          <w:sz w:val="28"/>
        </w:rPr>
        <w:t>9:30 a.m. – 11:30 p.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>9</w:t>
      </w:r>
      <w:r>
        <w:rPr>
          <w:sz w:val="22"/>
        </w:rPr>
        <w:t>:30</w:t>
        <w:tab/>
        <w:tab/>
        <w:t>Welcome to VIP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tribution of Notebook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troduction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9:45</w:t>
        <w:tab/>
        <w:tab/>
        <w:t xml:space="preserve">Cami Van Anne – JPTO Scholarship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The Role of the VIPS Coordinato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uilding Responsibilit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istrict Responsibilit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What do I do Now? 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15</w:t>
        <w:tab/>
        <w:tab/>
        <w:t>Building a Volunteer Handbook/ Opportunity Shee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Hopkins’s Phone Directory and Handboo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Karen Adam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30</w:t>
        <w:tab/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45</w:t>
        <w:tab/>
        <w:tab/>
        <w:t>PTO Manager- Traci Bilek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nd of year procedure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00</w:t>
        <w:tab/>
        <w:tab/>
        <w:t>Volunteer Hours How We Collect/Tabul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15</w:t>
        <w:tab/>
        <w:tab/>
        <w:t>Parent Involv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:30</w:t>
        <w:tab/>
        <w:tab/>
        <w:t>Adjou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is training is offered in May so VIPS Coordinators will have the summer to plan their program. Each school is encouraged to send it’s 2010-2011 &amp; 2011-2012 VIPS Coordinator(s)/ representative to this trai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c: Principals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PPC President and Vice Presid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TO President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iane Leik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en Moritz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4565103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24:00Z</dcterms:created>
  <dc:creator>Barbara Brunt</dc:creator>
  <dc:description/>
  <cp:keywords/>
  <dc:language>en-US</dc:language>
  <cp:lastModifiedBy>Littleton Public Schools</cp:lastModifiedBy>
  <cp:lastPrinted>2010-04-15T13:17:00Z</cp:lastPrinted>
  <dcterms:modified xsi:type="dcterms:W3CDTF">2012-05-01T15:03:00Z</dcterms:modified>
  <cp:revision>3</cp:revision>
  <dc:subject/>
  <dc:title>VIPS COORDINATORS’ TRAINING SESSION</dc:title>
</cp:coreProperties>
</file>